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7079"/>
        <w:gridCol w:w="2119"/>
      </w:tblGrid>
      <w:tr>
        <w:trPr/>
        <w:tc>
          <w:tcPr>
            <w:tcW w:w="1482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2870</wp:posOffset>
                  </wp:positionV>
                  <wp:extent cx="349250" cy="347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9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versidad de Concepció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ultad de Ciencias Económicas y Administrativas</w:t>
            </w:r>
          </w:p>
        </w:tc>
        <w:tc>
          <w:tcPr>
            <w:tcW w:w="2119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88265</wp:posOffset>
                      </wp:positionV>
                      <wp:extent cx="762000" cy="368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368280"/>
                                <a:chOff x="0" y="0"/>
                                <a:chExt cx="762120" cy="368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18800"/>
                                  <a:ext cx="592560" cy="24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54160" y="0"/>
                                  <a:ext cx="5079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pt;margin-top:6.95pt;width:60pt;height:29pt" coordorigin="530,139" coordsize="1200,5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30;top:326;width:932;height:39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30;top:139;width:799;height:23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768" w:type="dxa"/>
        <w:jc w:val="left"/>
        <w:tblInd w:w="8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8"/>
      </w:tblGrid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lativ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CUESTA EVALUACIÓN NUEVAS COMUNAS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ERSIÓN 2:  COMUNAS CREADAS EN EL 2004</w:t>
      </w:r>
    </w:p>
    <w:p>
      <w:pPr>
        <w:pStyle w:val="TextBodyIndent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lto Bio Bio, Alto Hospicio, Chol-Chol, Hualpen)</w:t>
      </w:r>
    </w:p>
    <w:p>
      <w:pPr>
        <w:pStyle w:val="TextBodyInden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D/BT, mi nombre es….. y trabajo para la Universidad de Concepción. El Gobierno esta realizando una evaluación del impacto que ha tenido la creación de esta comuna en su territorio y su comunidad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a de las cosas más importantes de esta evaluación es la información que puedan entregar los propios habitantes.  Por ello, le invitamos a contestar esta encuesta, que recoge su opinión respecto a los servicios que entregan la municipalidad y el Estado en general, al desarrollo social, económico y cultural de la comuna, entre otras materias (entre ellas educación y salud).  Son solo 19 preguntas, fáciles de responder, cuyas respuestas nos ayudarán a tomar decisiones futuras en materia de creación de comunas nuevas y a dar los apoyos que requieran las comunas existentes como la suy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 favor, indique las respuestas que mejor representen su pensamiento.  No hay respuestas correctas o incorrectas, buenas o malas: sólo nos interesa conocer su opinión.  Los resultados serán analizados de manera agrupada, por lo que Ud. Puede contestar libremente.  Le estaremos agradecidos.</w:t>
      </w:r>
    </w:p>
    <w:p>
      <w:pPr>
        <w:pStyle w:val="TextBodyInden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sterio del Interior</w:t>
      </w:r>
    </w:p>
    <w:p>
      <w:pPr>
        <w:pStyle w:val="TextBodyIndent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bsecretaría de Desarrollo Regional y Administrativ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15240</wp:posOffset>
                </wp:positionV>
                <wp:extent cx="7239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.2pt" to="558.8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565"/>
      </w:tblGrid>
      <w:tr>
        <w:trPr/>
        <w:tc>
          <w:tcPr>
            <w:tcW w:w="10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 llenar por el encuestador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antigua comuna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comuna actual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101"/>
        <w:gridCol w:w="582"/>
      </w:tblGrid>
      <w:tr>
        <w:trPr/>
        <w:tc>
          <w:tcPr>
            <w:tcW w:w="10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alidación de la encuesta (marque con una X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5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¿Hace cuántos años vive, trabaja o estudia en este sector?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años o más (pasa a pregunta B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nos de 4 años (no contesta la encuesta, agradecer y pasar a otro encuestado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7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. ¿sabía Ud. que hace 4 años ésta es una nueva comuna, llamada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_____________? (A llenar por el encuestador)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 (pase a pregunta 1)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7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((no contesta la encuesta, agradecer y pasar a otro encuestado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s siguientes preguntas buscan establecer una comparación entre un “antes” y un “después” de la creación de la nueva comuna y su municipalidad, por favor considere esto en cada una de sus respuesta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ara cada pregunta, encierre con un círculo la alternativa que se señale de acuerdo a la tarjeta correspondiente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2229"/>
        <w:gridCol w:w="358"/>
        <w:gridCol w:w="2114"/>
        <w:gridCol w:w="352"/>
      </w:tblGrid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S MUNICIPALES EN GENERAL:  PERMISOS, PAGOS, SUBSIDIOS, TRÁMITES EN GENERAL, ETC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cto a la FACILIDAD DE ACCESO a los SERVCIOS* MUNICIPAL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ILIDAD DE ACCESO como la facilidad para llegar a los servicios, sea por presencia en las oficinas correspondientes (cercanía o buenas vías de acceso) sea por vías como internet o teléfono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cuánto ha UTILIZADO Ud. Los SERVICIOS MUNICIPALE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e la calidad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CALIDAD** de los SERVICIOS MUNICIPALE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, la correcta solución de su requerimiento dentro de las posibilidades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2229"/>
        <w:gridCol w:w="358"/>
        <w:gridCol w:w="2114"/>
        <w:gridCol w:w="352"/>
      </w:tblGrid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S MUNICIPALES DE SALUD:  CONSULTORIOS, POSTAS, ESTACIONES MÉDICAS RURALES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FACILIDAD DE ACCESO a los SERVICIOS MUNICIPALES DE SALUD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LIDAD DE ACCESO como la facilidad para llegar a los consultorios, postas o estaciones médicas, sea por presencia en las oficinas correspondientes (cercanía o buenas vías de acceso), sea por visita del personal de salud al domicilio del paciente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cuánto ha UTILIZADO Ud. los SERVICIOS MUNICIPALES de SALUD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é le parece la calidad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CALIDAD de la atención en SALUD MUNICIPAL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 y profesionales de la salud, la correcta solución o tratamiento de su requerimiento, la calidad de las instalaciones.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86"/>
        <w:gridCol w:w="240"/>
        <w:gridCol w:w="231"/>
        <w:gridCol w:w="2225"/>
        <w:gridCol w:w="358"/>
        <w:gridCol w:w="1878"/>
        <w:gridCol w:w="236"/>
        <w:gridCol w:w="353"/>
      </w:tblGrid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UCACIÓN MUNICIPAL:  ESCUELAS Y LICEOS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7. 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FACILIDAD DE ACCESO A LA EDUCACIÓN MUNICIPAL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ILIDAD DE ACCESO como la facilidad para llegar a escuelas y liceos, por su cercanía o por las buenas vías de acceso.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d. o su familia han utilizado la EDUCACIÓN MUNICIP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é le parece la calidad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cto a la CALIDAD de la EDUCACIÓN MUNICIP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 este caso, CALIDAD se refiere a la calidad de la formación de los profesores,  calidad de los materiales de trabajo, buenos puntajes en pruebas SIMCE, buena formación para la PSU, etc.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 SERVICIOS PÚBL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s preguntas 10, 11 y 12 se refieren a servicios públicos que no dependen del municipio, sino de otros organismos del Estado.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</w:rPr>
              <w:t xml:space="preserve"> Indique cuáles e los siguientes servicios ha utilizado Ud. Alguna vez.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itales Públicos (NO consultorios municipales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 (Instituto Nacional de Previsión)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A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AP y agencias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I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F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o Civi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I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nsoría Penal Regiona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ADIS (Fondo Nacional de la Discapacidad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bunal Oral en lo Pena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agua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ía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ción del trabaj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o Estado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1. </w:t>
            </w:r>
            <w:r>
              <w:rPr>
                <w:rFonts w:cs="Arial" w:ascii="Arial" w:hAnsi="Arial"/>
                <w:sz w:val="16"/>
                <w:szCs w:val="16"/>
              </w:rPr>
              <w:t>(Refiérase a los servicios que ha utilizado)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tan fácil era acceder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tan fácil es acceder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 opinión sobre la FACILIDAD DE ACCESO a los SERVICIOS PÚBL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ILIDAD DE ACCESO como la facilidad para llegar a los servicios, sea por presencia en las oficinas correspondientes (cercanía o buenas vías de acceso) sea por vías como nternet o teléfon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38"/>
        <w:gridCol w:w="2225"/>
        <w:gridCol w:w="358"/>
        <w:gridCol w:w="1289"/>
        <w:gridCol w:w="825"/>
        <w:gridCol w:w="353"/>
      </w:tblGrid>
      <w:tr>
        <w:trPr/>
        <w:tc>
          <w:tcPr>
            <w:tcW w:w="5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  <w:r>
              <w:rPr>
                <w:rFonts w:cs="Arial" w:ascii="Arial" w:hAnsi="Arial"/>
                <w:sz w:val="16"/>
                <w:szCs w:val="16"/>
              </w:rPr>
              <w:t xml:space="preserve"> (Refiérase a los servicios que ha utilizado)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le parecía la calidad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general, qué le parece la calidad, AHORA?</w:t>
            </w:r>
          </w:p>
        </w:tc>
      </w:tr>
      <w:tr>
        <w:trPr/>
        <w:tc>
          <w:tcPr>
            <w:tcW w:w="57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 opinión sobre la CALIDAD de estos SERVICIOS PÚBL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, la correcta solución de su requerimiento dentro de las posibilidades.</w:t>
            </w:r>
          </w:p>
        </w:tc>
      </w:tr>
      <w:tr>
        <w:trPr/>
        <w:tc>
          <w:tcPr>
            <w:tcW w:w="57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ANCIA DEL MUNICIPIO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3. </w:t>
            </w:r>
          </w:p>
        </w:tc>
        <w:tc>
          <w:tcPr>
            <w:tcW w:w="91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su opinión, los cambios en la facilidad de acceso y en la calidad de estos servicios públicos ¿se relacionan con la creación de la nueva comuna y su municipalidad? (Aplicar en el caso de que el encuestado haya notado cambio)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IDAD DE VIDA</w:t>
            </w:r>
          </w:p>
        </w:tc>
      </w:tr>
      <w:tr>
        <w:trPr/>
        <w:tc>
          <w:tcPr>
            <w:tcW w:w="5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, la calidad de vida de la comunidad era…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ualmente, la calidad de vida de la comunidad es…</w:t>
            </w:r>
          </w:p>
        </w:tc>
      </w:tr>
      <w:tr>
        <w:trPr/>
        <w:tc>
          <w:tcPr>
            <w:tcW w:w="57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 respecto a la CALIDAD DE VIDA de la comun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960"/>
        <w:gridCol w:w="1080"/>
        <w:gridCol w:w="960"/>
        <w:gridCol w:w="1200"/>
        <w:gridCol w:w="1074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En relación a los siguientes aspectos, ¿cómo cree Ud. que han cambiado después de la creación de la nueva comuna y su municipalidad.?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á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ej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/ Mej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gual (no hay cambios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os / Pe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eno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pe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sabe /  No resp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sos (recursos económicos de las person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so al comercio (más productos, negocios, empresas,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 Económ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agua potab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alcantarill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electric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imentación de calles y vere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teras, caminos, puent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telefonía e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transportes (buses, trenes, taxis colectiv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aisaje, áreas verdes, mobiliario urbano,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60"/>
        <w:gridCol w:w="320"/>
        <w:gridCol w:w="1200"/>
        <w:gridCol w:w="360"/>
        <w:gridCol w:w="720"/>
        <w:gridCol w:w="360"/>
        <w:gridCol w:w="1080"/>
        <w:gridCol w:w="354"/>
      </w:tblGrid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PARTICIPACIÓN CIUDADANA*</w:t>
            </w:r>
          </w:p>
        </w:tc>
      </w:tr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*Se refiere a procesos como presupestos participativos, consultas ciudadanas o plebiscitos, cabildos, etc.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 de la creación de la nueva Municipalidad</w:t>
            </w:r>
          </w:p>
        </w:tc>
        <w:tc>
          <w:tcPr>
            <w:tcW w:w="25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pués de la creación de la nueva Municipalidad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 ¿Ha visto o sabido Ud. De algún proceso de PARTICIPACIÓN CIUDADANA MUNICIPAL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l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l?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 ¿Participó o participa Ud. en algún proceso de participación CIUDADANA MUNICIPAL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 ¿Estaba o está Ud. inscrito en alguna organización comunal**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</w:tc>
      </w:tr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Se refiere a clubes deportivos, clubes del adulto mayor, juntas de vecinos, et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280"/>
        <w:gridCol w:w="360"/>
        <w:gridCol w:w="2160"/>
        <w:gridCol w:w="354"/>
      </w:tblGrid>
      <w:tr>
        <w:trPr/>
        <w:tc>
          <w:tcPr>
            <w:tcW w:w="110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IFICACIÓN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 de la creación de la nueva Municipalidad</w:t>
            </w:r>
          </w:p>
        </w:tc>
        <w:tc>
          <w:tcPr>
            <w:tcW w:w="2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pués de la creación de la nueva Municipalidad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¿Qué tan identificado con la comuna se ha sentido Ud.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a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ant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po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poc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/ No respon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/ No respond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RACTERIZACIÓN DEL ENCUEST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3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00"/>
        <w:gridCol w:w="1200"/>
        <w:gridCol w:w="600"/>
      </w:tblGrid>
      <w:tr>
        <w:trPr/>
        <w:tc>
          <w:tcPr>
            <w:tcW w:w="3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XO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uli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eni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574"/>
        <w:gridCol w:w="1440"/>
        <w:gridCol w:w="480"/>
        <w:gridCol w:w="1560"/>
        <w:gridCol w:w="600"/>
      </w:tblGrid>
      <w:tr>
        <w:trPr/>
        <w:tc>
          <w:tcPr>
            <w:tcW w:w="62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C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600"/>
        <w:gridCol w:w="2880"/>
        <w:gridCol w:w="600"/>
      </w:tblGrid>
      <w:tr>
        <w:trPr/>
        <w:tc>
          <w:tcPr>
            <w:tcW w:w="3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DAD D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CUESTADO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VEL DE ESTUD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URSADOS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18 a 29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 estudios básic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30 a 44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ásicos o Medios incomplet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45 a 64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os completos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 o más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s incompletos*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s complet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Incluye media científico-humanista, técnica, industrial, agrícola, comercial, turística y otras ofrecidas por liceos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Incluye universidades, institutos profesionales y otras instituciones y formaciones que, para el ingreso, exijan educación media complet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3600" w:type="dxa"/>
        <w:jc w:val="left"/>
        <w:tblInd w:w="2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VEL DE INGRESOS DEL HOGAR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nos de $2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200.001 y $4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400.001 y $6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600.001 y $8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800.001 y má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20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</w:tblGrid>
      <w:tr>
        <w:trPr/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¿Cuántas personas componen su hogar? (¿Cuántos viven en la misma casa?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uchas gracias por ayudarnos respondiendo esta encues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INISTERIO DEL INTERI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SUBSECRETARÍA DE DESARROLLO REGIONAL Y ADMINISTRA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5pt" to="533.95pt,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ENTIFICACIÓN ENCUESTAD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  <w:t>Nombre:  _________________________________________________________________Fono: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irección: </w:t>
      </w:r>
      <w:r>
        <w:rPr>
          <w:rFonts w:cs="Arial" w:ascii="Arial" w:hAnsi="Arial"/>
          <w:color w:val="000000"/>
          <w:sz w:val="16"/>
          <w:szCs w:val="16"/>
          <w:lang w:val="es-ES_tradnl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55245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5pt" to="545.3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ENTIFICACIÓN ENCUESTAD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  <w:t>Nombre:  __________________________________________________________________Fecha: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8953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7.05pt" to="225.7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lang w:val="es-ES_tradnl"/>
        </w:rPr>
        <w:t>Firma Encuestador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esta firma el encuestador certifica que los datos son fidedignos y corresponden a la realida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4560</wp:posOffset>
                </wp:positionH>
                <wp:positionV relativeFrom="paragraph">
                  <wp:posOffset>76835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05pt" to="225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lang w:val="es-ES_tradnl"/>
        </w:rPr>
        <w:t>Firma Superviso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7079"/>
        <w:gridCol w:w="2119"/>
      </w:tblGrid>
      <w:tr>
        <w:trPr/>
        <w:tc>
          <w:tcPr>
            <w:tcW w:w="1482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2870</wp:posOffset>
                  </wp:positionV>
                  <wp:extent cx="349250" cy="34798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9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versidad de Concepció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ultad de Ciencias Económicas y Administrativas</w:t>
            </w:r>
          </w:p>
        </w:tc>
        <w:tc>
          <w:tcPr>
            <w:tcW w:w="2119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88265</wp:posOffset>
                      </wp:positionV>
                      <wp:extent cx="762000" cy="368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368280"/>
                                <a:chOff x="0" y="0"/>
                                <a:chExt cx="762120" cy="368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18800"/>
                                  <a:ext cx="592560" cy="24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54160" y="0"/>
                                  <a:ext cx="5079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pt;margin-top:6.95pt;width:60pt;height:29pt" coordorigin="530,139" coordsize="1200,580">
                      <v:shape id="shape_0" stroked="f" o:allowincell="t" style="position:absolute;left:530;top:326;width:932;height:39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30;top:139;width:799;height:237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768" w:type="dxa"/>
        <w:jc w:val="left"/>
        <w:tblInd w:w="8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8"/>
      </w:tblGrid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lativ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CUESTA EVALUACIÓN NUEVAS COMUNAS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ERSIÓN 1:  COMUNAS CREADAS EN LOS ‘90</w:t>
      </w:r>
    </w:p>
    <w:p>
      <w:pPr>
        <w:pStyle w:val="TextBodyIndent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oncón, Padre Hurtado, San Rafael, Chillán Viejo, Chiguayante, San Pedro de la Paz, Padre de las Casas)</w:t>
      </w:r>
    </w:p>
    <w:p>
      <w:pPr>
        <w:pStyle w:val="TextBodyInden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D/BT, mi nombre es….. y trabajo para la Universidad de Concepción. El Gobierno esta realizando una evaluación del impacto que ha tenido la creación de esta comuna en su territorio y su comunidad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a de las cosas más importantes de esta evaluación es la información que puedan entregar los propios habitantes.  Por ello, le invitamos a contestar esta encuesta, que recoge su opinión respecto a los servicios que entregan la municipalidad y el Estado en general, al desarrollo social, económico y cultural de la comuna, entre otras materias (entre ellas educación y salud).  Son solo 19 preguntas, fáciles de responder, cuyas respuestas nos ayudarán a tomar decisiones futuras en materia de creación de comunas nuevas y a dar los apoyos que requieran las comunas existentes como la suy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 favor, indique las respuestas que mejor representen su pensamiento.  No hay respuestas correctas o incorrectas, buenas o malas: sólo nos interesa conocer su opinión.  Los resultados serán analizados de manera agrupada, por lo que Ud. Puede contestar libremente.  Le estaremos agradecidos.</w:t>
      </w:r>
    </w:p>
    <w:p>
      <w:pPr>
        <w:pStyle w:val="TextBodyInden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sterio del Interior</w:t>
      </w:r>
    </w:p>
    <w:p>
      <w:pPr>
        <w:pStyle w:val="TextBodyIndent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bsecretaría de Desarrollo Regional y Administrativ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70</wp:posOffset>
                </wp:positionH>
                <wp:positionV relativeFrom="paragraph">
                  <wp:posOffset>15240</wp:posOffset>
                </wp:positionV>
                <wp:extent cx="7239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.2pt" to="558.8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565"/>
      </w:tblGrid>
      <w:tr>
        <w:trPr/>
        <w:tc>
          <w:tcPr>
            <w:tcW w:w="10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 llenar por el encuestador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antigua comuna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comuna actual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101"/>
        <w:gridCol w:w="582"/>
      </w:tblGrid>
      <w:tr>
        <w:trPr/>
        <w:tc>
          <w:tcPr>
            <w:tcW w:w="10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alidación de la encuesta (marque con una X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5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. ¿Hace cuántos años vive, trabaja o estudia en este sector?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años o más (pasa a pregunta B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os de 13 años (no contesta la encuesta, agradecer y pasar a otro encuestado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7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. ¿sabía Ud. que hace 13 años ésta es una nueva comuna, llamada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_____________? (A llenar por el encuestador)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 (pase a pregunta 1)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7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((no contesta la encuesta, agradecer y pasar a otro encuestado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s siguientes preguntas buscan establecer una comparación entre un “antes” y un “después” de la creación de la nueva comuna y su municipalidad, por favor considere esto en cada una de sus respuesta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Para cada pregunta, encierre con un círculo la alternativa que se señale de acuerdo a la tarjeta correspondiente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2229"/>
        <w:gridCol w:w="358"/>
        <w:gridCol w:w="2114"/>
        <w:gridCol w:w="352"/>
      </w:tblGrid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S MUNICIPALES EN GENERAL:  PERMISOS, PAGOS, SUBSIDIOS, TRÁMITES EN GENERAL, ETC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cto a la FACILIDAD DE ACCESO a los SERVCIOS* MUNICIPAL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ILIDAD DE ACCESO como la facilidad para llegar a los servicios, sea por presencia en las oficinas correspondientes (cercanía o buenas vías de acceso) sea por vías como internet o teléfono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cuánto ha UTILIZADO Ud. Los SERVICIOS MUNICIPALE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e la calidad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CALIDAD** de los SERVICIOS MUNICIPALE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 regular 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, la correcta solución de su requerimiento dentro de las posibilidades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2229"/>
        <w:gridCol w:w="358"/>
        <w:gridCol w:w="2114"/>
        <w:gridCol w:w="352"/>
      </w:tblGrid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S MUNICIPALES DE SALUD:  CONSULTORIOS, POSTAS, ESTACIONES MÉDICAS RURALES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FACILIDAD DE ACCESO a los SERVICIOS MUNICIPALES DE SALUD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LIDAD DE ACCESO como la facilidad para llegar a los consultorios, postas o estaciones médicas, sea por presencia en las oficinas correspondientes (cercanía o buenas vías de acceso), sea por visita del personal de salud al domicilio del paciente.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cuánto ha UTILIZADO Ud. los SERVICIOS MUNICIPALES de SALUD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pr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ec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a Ve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c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é le parece la calidad, AHORA?</w:t>
            </w:r>
          </w:p>
        </w:tc>
      </w:tr>
      <w:tr>
        <w:trPr/>
        <w:tc>
          <w:tcPr>
            <w:tcW w:w="5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CALIDAD de la atención en SALUD MUNICIPAL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 y buen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 y profesionales de la salud, la correcta solución o tratamiento de su requerimiento, la calidad de las instalaciones.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86"/>
        <w:gridCol w:w="240"/>
        <w:gridCol w:w="231"/>
        <w:gridCol w:w="2225"/>
        <w:gridCol w:w="358"/>
        <w:gridCol w:w="1878"/>
        <w:gridCol w:w="236"/>
        <w:gridCol w:w="353"/>
      </w:tblGrid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UCACIÓN MUNICIPAL:  ESCUELAS Y LICEOS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7. 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ra acceder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tan fácil es acceder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pecto a la FACILIDAD DE ACCESO A LA EDUCACIÓN MUNICIPAL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Entendiendo FACILIDAD DE ACCESO como la facilidad para llegar a escuelas y liceos, por su cercanía o por las buenas vías de acceso.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ba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Cuánto los utiliza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d. o su familia han utilizado la EDUCACIÓN MUNICIP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Qué le parecía la calidad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é le parece la calidad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cto a la CALIDAD de la EDUCACIÓN MUNICIP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 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egular  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ntre regular 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 este caso, CALIDAD se refiere a la calidad de la formación de los profesores,  calidad de los materiales de trabajo, buenos puntajes en pruebas SIMCE, buena formación para la PSU, etc.</w:t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 SERVICIOS PÚBL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s preguntas 10, 11 y 12 se refieren a servicios públicos que no dependen del municipio, sino de otros organismos del Estado.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</w:rPr>
              <w:t xml:space="preserve"> Indique cuáles e los siguientes servicios ha utilizado Ud. Alguna vez.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itales Públicos (NO consultorios municipales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 (Instituto Nacional de Previsión)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A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AP y agencias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I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F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o Civi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I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nsoría Penal Regiona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ADIS (Fondo Nacional de la Discapacidad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bunal Oral en lo Penal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agua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ía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ción del trabaj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o Estado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1. </w:t>
            </w:r>
            <w:r>
              <w:rPr>
                <w:rFonts w:cs="Arial" w:ascii="Arial" w:hAnsi="Arial"/>
                <w:sz w:val="16"/>
                <w:szCs w:val="16"/>
              </w:rPr>
              <w:t>(Refiérase a los servicios que ha utilizado)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tan fácil era acceder, ANTES?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tan fácil es acceder, AHORA?</w:t>
            </w:r>
          </w:p>
        </w:tc>
      </w:tr>
      <w:tr>
        <w:trPr/>
        <w:tc>
          <w:tcPr>
            <w:tcW w:w="570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 opinión sobre la FACILIDAD DE ACCESO a los SERVICIOS PÚBL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difíci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*Entendiendo FACILIDAD DE ACCESO como la facilidad para llegar a los servicios, sea por presencia en las oficinas correspondientes (cercanía o buenas vías de acceso) sea por vías como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PAGE \* ARABIC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6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nternet o teléfon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30"/>
        <w:gridCol w:w="7"/>
        <w:gridCol w:w="2225"/>
        <w:gridCol w:w="358"/>
        <w:gridCol w:w="1289"/>
        <w:gridCol w:w="827"/>
        <w:gridCol w:w="353"/>
      </w:tblGrid>
      <w:tr>
        <w:trPr/>
        <w:tc>
          <w:tcPr>
            <w:tcW w:w="5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  <w:r>
              <w:rPr>
                <w:rFonts w:cs="Arial" w:ascii="Arial" w:hAnsi="Arial"/>
                <w:sz w:val="16"/>
                <w:szCs w:val="16"/>
              </w:rPr>
              <w:t xml:space="preserve"> (Refiérase a los servicios que ha utilizado)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¿En general, qué le parecía la calidad, ANTES?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n general, qué le parece la calidad, AHORA?</w:t>
            </w:r>
          </w:p>
        </w:tc>
      </w:tr>
      <w:tr>
        <w:trPr/>
        <w:tc>
          <w:tcPr>
            <w:tcW w:w="570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 opinión sobre la CALIDAD de estos SERVICIOS PÚBL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0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0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0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0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Entendiendo por CALIDAD la rapidez de la atención, la buena disposición de los funcionarios, la correcta solución de su requerimiento dentro de las posibilidades.</w:t>
            </w:r>
          </w:p>
        </w:tc>
      </w:tr>
      <w:tr>
        <w:trPr/>
        <w:tc>
          <w:tcPr>
            <w:tcW w:w="570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ANCIA DEL MUNICIPIO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3. </w:t>
            </w:r>
          </w:p>
        </w:tc>
        <w:tc>
          <w:tcPr>
            <w:tcW w:w="910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su opinión, los cambios en la facilidad de acceso y en la calidad de estos servicios públicos ¿se relacionan con la creación de la nueva comuna y su municipalidad? (Aplicar en el caso de que el encuestado haya notado cambio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0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IDAD DE VIDA</w:t>
            </w:r>
          </w:p>
        </w:tc>
      </w:tr>
      <w:tr>
        <w:trPr/>
        <w:tc>
          <w:tcPr>
            <w:tcW w:w="5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2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, la calidad de vida de la comunidad era…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ualmente, la calidad de vida de la comunidad es…</w:t>
            </w:r>
          </w:p>
        </w:tc>
      </w:tr>
      <w:tr>
        <w:trPr/>
        <w:tc>
          <w:tcPr>
            <w:tcW w:w="56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 respecto a la CALIDAD DE VIDA de la comun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Mal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 / No respond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960"/>
        <w:gridCol w:w="1080"/>
        <w:gridCol w:w="960"/>
        <w:gridCol w:w="1200"/>
        <w:gridCol w:w="1074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En relación a los siguientes aspectos, ¿cómo cree Ud. que han cambiado después de la creación de la nueva comuna y su municipalidad.?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á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ej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/ Mej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gual (no hay cambios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os / Pe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meno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cho pe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sabe /  No resp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sos (recursos económicos de las person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cceso al comercio (más productos, negocios, empresas,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 Económ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agua potab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alcantarill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electric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imentación de calles y vere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eteras, caminos, puent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telefonía e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de transportes (buses, trenes, taxis colectiv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aisaje, áreas verdes, mobiliario urbano,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868" w:leader="none"/>
          <w:tab w:val="left" w:pos="8148" w:leader="none"/>
          <w:tab w:val="left" w:pos="8508" w:leader="none"/>
          <w:tab w:val="left" w:pos="106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60"/>
        <w:gridCol w:w="320"/>
        <w:gridCol w:w="1200"/>
        <w:gridCol w:w="360"/>
        <w:gridCol w:w="720"/>
        <w:gridCol w:w="360"/>
        <w:gridCol w:w="1080"/>
        <w:gridCol w:w="354"/>
      </w:tblGrid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PARTICIPACIÓN CIUDADANA*</w:t>
            </w:r>
          </w:p>
        </w:tc>
      </w:tr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*Se refiere a procesos como presupestos participativos, consultas ciudadanas o plebiscitos, cabildos, etc.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 de la creación de la nueva Municipalidad</w:t>
            </w:r>
          </w:p>
        </w:tc>
        <w:tc>
          <w:tcPr>
            <w:tcW w:w="25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pués de la creación de la nueva Municipalidad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 ¿Ha visto o sabido Ud. De algún proceso de PARTICIPACIÓN CIUDADANA MUNICIPAL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l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l?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 ¿Participó o participa Ud. en algún proceso de participación CIUDADANA MUNICIPAL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 ¿Estaba o está Ud. inscrito en alguna organización comunal**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</w:tc>
      </w:tr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Se refiere a clubes deportivos, clubes del adulto mayor, juntas de vecinos, etc.</w:t>
            </w:r>
          </w:p>
        </w:tc>
      </w:tr>
      <w:tr>
        <w:trPr/>
        <w:tc>
          <w:tcPr>
            <w:tcW w:w="110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IFICACIÓN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 de la creación de la nueva Municipalidad</w:t>
            </w:r>
          </w:p>
        </w:tc>
        <w:tc>
          <w:tcPr>
            <w:tcW w:w="25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pués de la creación de la nueva Municipalidad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¿Qué tan identificado con la comuna se ha sentido Ud.?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a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ant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po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y poc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/ No respon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abe / No respond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RACTERIZACIÓN DEL ENCUEST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3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00"/>
        <w:gridCol w:w="1200"/>
        <w:gridCol w:w="600"/>
      </w:tblGrid>
      <w:tr>
        <w:trPr/>
        <w:tc>
          <w:tcPr>
            <w:tcW w:w="3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XO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culi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enin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574"/>
        <w:gridCol w:w="1440"/>
        <w:gridCol w:w="480"/>
        <w:gridCol w:w="1560"/>
        <w:gridCol w:w="600"/>
      </w:tblGrid>
      <w:tr>
        <w:trPr/>
        <w:tc>
          <w:tcPr>
            <w:tcW w:w="62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S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C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600"/>
        <w:gridCol w:w="2880"/>
        <w:gridCol w:w="600"/>
      </w:tblGrid>
      <w:tr>
        <w:trPr/>
        <w:tc>
          <w:tcPr>
            <w:tcW w:w="3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DAD D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CUESTADO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VEL DE ESTUD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URSADOS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18 a 29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 estudios básic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30 a 44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ásicos o Medios incomplet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45 a 64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os completos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 o más añ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s incompletos**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s completo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Incluye media científico-humanista, técnica, industrial, agrícola, comercial, turística y otras ofrecidas por liceos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Incluye universidades, institutos profesionales y otras instituciones y formaciones que, para el ingreso, exijan educación media complet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3600" w:type="dxa"/>
        <w:jc w:val="left"/>
        <w:tblInd w:w="2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VEL DE INGRESOS DEL HOGAR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nos de $2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200.001 y $4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400.001 y $6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 $600.001 y $800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800.001 y má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20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</w:tblGrid>
      <w:tr>
        <w:trPr/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¿Cuántas personas componen su hogar? (¿Cuántos viven en la misma casa?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uchas gracias por ayudarnos respondiendo esta encues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INISTERIO DEL INTERI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SUBSECRETARÍA DE DESARROLLO REGIONAL Y ADMINISTRA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6858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5pt" to="533.95pt,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ENTIFICACIÓN ENCUESTAD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ES_tradnl"/>
        </w:rPr>
        <w:t>Nombre:  _________________________________________________________________Fono: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irección: </w:t>
      </w:r>
      <w:r>
        <w:rPr>
          <w:rFonts w:cs="Arial" w:ascii="Arial" w:hAnsi="Arial"/>
          <w:color w:val="000000"/>
          <w:sz w:val="16"/>
          <w:szCs w:val="16"/>
          <w:lang w:val="es-ES_tradnl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55245</wp:posOffset>
                </wp:positionV>
                <wp:extent cx="6858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5pt" to="545.3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ENTIFICACIÓN ENCUESTAD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ES_tradnl"/>
        </w:rPr>
        <w:t>Nombre:  __________________________________________________________________Fecha: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4560</wp:posOffset>
                </wp:positionH>
                <wp:positionV relativeFrom="paragraph">
                  <wp:posOffset>89535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7.05pt" to="225.7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lang w:val="es-ES_tradnl"/>
        </w:rPr>
        <w:t>Firma Encuestador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esta firma el encuestador certifica que los datos son fidedignos y corresponden a la realida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6835</wp:posOffset>
                </wp:positionV>
                <wp:extent cx="1943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05pt" to="225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lang w:val="es-ES_tradnl"/>
        </w:rPr>
        <w:t>Firma Supervisor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36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9:00Z</dcterms:created>
  <dc:creator>MABEL LIZANA</dc:creator>
  <dc:description/>
  <cp:keywords/>
  <dc:language>en-US</dc:language>
  <cp:lastModifiedBy>lortiz</cp:lastModifiedBy>
  <cp:lastPrinted>2007-12-07T17:44:00Z</cp:lastPrinted>
  <dcterms:modified xsi:type="dcterms:W3CDTF">2008-10-21T14:29:00Z</dcterms:modified>
  <cp:revision>2</cp:revision>
  <dc:subject/>
  <dc:title/>
</cp:coreProperties>
</file>